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к проекту закона Ульяновской области «О внесении изменений                                     в Закон Ульяновской области «О налоге на имущество организаций                             на территории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Проект закона Ульяновской области «О внесении изменений                                     в Закон Ульяновской области «О налоге на имущество организаций                             на территории Ульяновской области» (далее также – з</w:t>
      </w:r>
      <w:r>
        <w:rPr>
          <w:rFonts w:cs="PT Astra Serif" w:ascii="PT Astra Serif" w:hAnsi="PT Astra Serif"/>
          <w:color w:val="000000"/>
        </w:rPr>
        <w:t>аконопроект) подготовлен депутатами Законодательного Собрания Ульяновской области К.Н.Долговым, М.А.Шпак.</w:t>
      </w:r>
    </w:p>
    <w:p>
      <w:pPr>
        <w:pStyle w:val="1"/>
        <w:spacing w:lineRule="auto" w:line="360"/>
        <w:ind w:firstLine="660"/>
        <w:jc w:val="both"/>
        <w:rPr>
          <w:color w:val="000000"/>
        </w:rPr>
      </w:pPr>
      <w:r>
        <w:rPr>
          <w:color w:val="000000"/>
        </w:rPr>
        <w:t xml:space="preserve">Законопроектом предлагается предоставить льготу по налогу на имущество организаций </w:t>
      </w:r>
      <w:r>
        <w:rPr>
          <w:rFonts w:cs="PT Astra Serif" w:ascii="PT Astra Serif" w:hAnsi="PT Astra Serif"/>
        </w:rPr>
        <w:t>потребительским обществам, созданным в организационно-правовой форме потребительского кооператива и являющимся членами областного союза потребительских обществ в Ульяновской области, и хозяйственным обществам, единственными учредителями которых являются указанные потребительские общества или областной союз, осуществляющим свою деятельность                        в соответствии с Законом Российской Федерации от 19 июня 1992 года № 3085-</w:t>
      </w:r>
      <w:r>
        <w:rPr>
          <w:rFonts w:cs="PT Astra Serif" w:ascii="PT Astra Serif" w:hAnsi="PT Astra Serif"/>
          <w:lang w:val="en-US"/>
        </w:rPr>
        <w:t>I</w:t>
      </w:r>
      <w:r>
        <w:rPr>
          <w:rFonts w:cs="PT Astra Serif" w:ascii="PT Astra Serif" w:hAnsi="PT Astra Serif"/>
        </w:rPr>
        <w:t xml:space="preserve"> «О потребительской кооперации (потребительских обществах, их союзах)                       в Российской Федерации» и зарегистрированным в качестве юридических лиц              до 1 января 2024 года, – в отношении объектов недвижимого имущества, указанных в пунктах 1 и 2 статьи 1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Закона Ульяновской области «О налоге                 на имущество организаций на территории Ульяновской области», а также гаражей, указанных в части 4 данной статьи, и находящихся в границах расположенных на территории Ульяновской области населённых пунктов, численность населения которых не превышает 50000 человек, при условии,                 что право собственности организаций потребительской кооперации на эти объекты зарегистрировано в Едином государственном реестре недвижимости                здо  1 января 2024 года.</w:t>
      </w:r>
    </w:p>
    <w:p>
      <w:pPr>
        <w:pStyle w:val="1"/>
        <w:spacing w:lineRule="auto" w:line="360"/>
        <w:ind w:firstLine="660"/>
        <w:jc w:val="both"/>
        <w:rPr/>
      </w:pPr>
      <w:r>
        <w:rPr>
          <w:rFonts w:cs="PT Astra Serif" w:ascii="PT Astra Serif" w:hAnsi="PT Astra Serif"/>
        </w:rPr>
        <w:t>Принимая во внимание то, что принятие данного проекта закона приведёт               к сохранению значительного числа малых предприятий (189 объектов торговли, общественного питания и сферы услуг), и соответственно порядка 500 рабочих мест, находящихся в границах расположенных на территории Ульяновской области населённых пунктов, численность населения которых не превышает 50 000 человек, и улучшению социальной ситуации региона в целом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Основной текст_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348"/>
      <w:ind w:firstLine="4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52:00Z</dcterms:created>
  <dc:creator>Пользователь</dc:creator>
  <dc:description/>
  <cp:keywords/>
  <dc:language>en-US</dc:language>
  <cp:lastModifiedBy>User</cp:lastModifiedBy>
  <cp:lastPrinted>2024-05-15T08:59:00Z</cp:lastPrinted>
  <dcterms:modified xsi:type="dcterms:W3CDTF">2024-05-15T04:59:00Z</dcterms:modified>
  <cp:revision>5</cp:revision>
  <dc:subject/>
  <dc:title>Вносится депутатами</dc:title>
</cp:coreProperties>
</file>